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бразец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№ 3-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БЩИНА ГАБР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.ВЪЗРАЖДАН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АБР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  <w:t>Ц Е Н О В А  О Ф Е Р Т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изпълнение на обществен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 о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Е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…………., </w:t>
      </w:r>
      <w:r>
        <w:rPr>
          <w:rFonts w:eastAsia="Times New Roman" w:cs="Times New Roman" w:ascii="Times New Roman" w:hAnsi="Times New Roman"/>
          <w:sz w:val="24"/>
          <w:szCs w:val="24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mail: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На основание ваша покана за изпълнение на дейностите по обществена поръчка с предме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оставка на оборудване по две позиции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З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Доставка и монтаж на мебелно обзавеждане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по проект 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изпълним доставката и монтаж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ъобразно условията на поканата</w:t>
      </w:r>
      <w:r>
        <w:rPr>
          <w:rFonts w:eastAsia="Times New Roman" w:cs="Times New Roman" w:ascii="Times New Roman" w:hAnsi="Times New Roman"/>
          <w:sz w:val="24"/>
          <w:szCs w:val="24"/>
        </w:rPr>
        <w:t>, при обща цена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eastAsia="Verdana-Bold;Microsoft YaHei" w:cs="Times New Roman" w:ascii="Times New Roman" w:hAnsi="Times New Roman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Microsoft YaHei"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3"/>
        <w:gridCol w:w="1843"/>
        <w:gridCol w:w="1464"/>
        <w:gridCol w:w="2505"/>
      </w:tblGrid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de-DE" w:eastAsia="bg-BG"/>
              </w:rPr>
              <w:t>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Максимална единична цена без ДДС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Обща сума без ДДС в ле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bookmarkStart w:id="0" w:name="OLE_LINK2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Mетален офис шкаф за докумен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240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тол посетителс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35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фис сто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100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седателна мас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550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2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сичка за МФ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70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ни бю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170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ворена модулна секц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700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Ъглови етажерки за вграждан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150 лв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7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Предлаганите единични цени за всеки един продукт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частник, който надвиши финансовият лимит определен за всяка една обособена позиция ще бъде отстранен от участ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 цената е включен и монтаж на доставеното мебелно обзавеждан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ъде приет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т Възложител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ява задължителен договор помежду н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алид</w:t>
      </w:r>
      <w:r>
        <w:rPr>
          <w:rFonts w:eastAsia="Times New Roman" w:cs="Times New Roman" w:ascii="Times New Roman" w:hAnsi="Times New Roman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РОК ЗА ВАЛИДНОСТ НА ОФЕРТАТА 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........................................кал. дни (минимум 90 календарни д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03T08:51:00Z</dcterms:modified>
  <cp:revision>16</cp:revision>
  <dc:subject/>
  <dc:title/>
</cp:coreProperties>
</file>