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90" w:hanging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ТЕХНИЧЕСКА 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към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Доставка на оборудване по две позиции: Обособена позиция №1 Доставка на компютърно оборудване и Обособена позиция №2 Доставка и монтаж на мебелно обзавеждане“ по проект № BG05M9OP001-2.002-0169-C001 “Подкрепа за независим живот на възрастни и лица с увреждания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lang w:eastAsia="bg-BG"/>
        </w:rPr>
        <w:t>Габрово,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 w:before="0" w:after="0"/>
        <w:ind w:left="720" w:right="-1417" w:hanging="360"/>
        <w:contextualSpacing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ОБЩА ИНФОРМАЦИЯ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720" w:right="-1417" w:hanging="0"/>
        <w:contextualSpacing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720" w:right="-1417" w:hanging="0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1.1.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Данни за възложителя: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-1417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Община Габрово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-1417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Кмет на Община Габрово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-1417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пл. Възраждане 3,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-1417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Габрово 5300,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-1417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България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-1417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hyperlink r:id="rId2">
        <w:r>
          <w:rPr>
            <w:rStyle w:val="InternetLink"/>
            <w:rFonts w:eastAsia="Batang;바탕" w:cs="Times New Roman" w:ascii="Times New Roman" w:hAnsi="Times New Roman"/>
            <w:color w:val="0000FF"/>
            <w:sz w:val="24"/>
            <w:szCs w:val="24"/>
            <w:u w:val="single"/>
            <w:lang w:eastAsia="bg-BG"/>
          </w:rPr>
          <w:t>www.gabrovo.bg</w:t>
        </w:r>
      </w:hyperlink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1080" w:right="-1417" w:hanging="0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360" w:right="-1417" w:hanging="0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1.2.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Институционална рамка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1" w:hanging="0"/>
        <w:jc w:val="both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 xml:space="preserve">Настоящата обществена поръчка е съобразно Закона за обществените поръчки и е свързана с изпълнението на доставка и монтаж на оборудване и обзавеждане в рамките на проект </w:t>
      </w: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lang w:eastAsia="bg-BG"/>
        </w:rPr>
        <w:t>№ BG05M9OP001-2.002-0169-C001 “Подкрепа за независим живот на възрастни и лица с увреждания“, в изпълнение на схема за предоставяне на безвъзмездна помощ BG05M9ОP001-2.002 „Независим живот”, Приоритетна ос 2: „Намаляване на бедността и насърчаване на социалното включване“, Инвестиционен приоритет № 3, Специфична цел 1 към ИП3, която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1" w:firstLine="709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Проектът цели подобряване качеството на живот и на достъпа до услуги за социално включване в отговор на комплексните потребности, включително и здравни, на хора с увреждания и хора над 65 г. в невъзможност за самообслужване с цел преодоляването на последиците от социалното изключване и бедността. От друга страна операцията има за цел да предостави възможности за връщането на реалния пазар на труда на лицата, които полагат грижи за близките си с увреждания.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360" w:right="-1417" w:firstLine="349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1.3.  Предмет на поръчката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ab/>
        <w:t xml:space="preserve">Предмет на настоящата обществена поръчка е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val="ru-R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Доставка на оборудване по две позиции</w:t>
      </w:r>
      <w:r>
        <w:rPr>
          <w:rFonts w:eastAsia="Times New Roman" w:cs="Times New Roman" w:ascii="Times New Roman" w:hAnsi="Times New Roman"/>
          <w:sz w:val="24"/>
          <w:szCs w:val="20"/>
        </w:rPr>
        <w:t>: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val="en-GB"/>
        </w:rPr>
        <w:t xml:space="preserve"> Обособена позиция №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0"/>
          <w:lang w:val="en-GB"/>
        </w:rPr>
        <w:t>Д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en-GB"/>
        </w:rPr>
        <w:t xml:space="preserve">оставка н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</w:rPr>
        <w:t xml:space="preserve">компютърн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en-GB"/>
        </w:rPr>
        <w:t>оборудван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val="en-GB"/>
        </w:rPr>
        <w:t xml:space="preserve">Обособена позиция №2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0"/>
          <w:lang w:val="en-GB"/>
        </w:rPr>
        <w:t xml:space="preserve">Доставка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0"/>
        </w:rPr>
        <w:t xml:space="preserve">и монтаж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0"/>
          <w:lang w:val="en-GB"/>
        </w:rPr>
        <w:t>на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0"/>
        </w:rPr>
        <w:t xml:space="preserve"> мебелно обзавеждане“ </w:t>
      </w:r>
      <w:r>
        <w:rPr>
          <w:rFonts w:eastAsia="Times New Roman" w:cs="Times New Roman" w:ascii="Times New Roman" w:hAnsi="Times New Roman"/>
          <w:sz w:val="24"/>
          <w:szCs w:val="20"/>
        </w:rPr>
        <w:t>по проект №</w:t>
      </w:r>
      <w:r>
        <w:rPr>
          <w:rFonts w:eastAsia="Times New Roman" w:cs="Times New Roman" w:ascii="Times New Roman" w:hAnsi="Times New Roman"/>
          <w:sz w:val="24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BG05M9OP001-2.002-0169-C001 “Подкрепа за независим живот на възрастни и лица с увреждания“, в изпълнение на схема за предоставяне на безвъзмездна помощ BG05M9ОP001-2.002 „Независим живот”, Приоритетна ос 2: „Намаляване на бедността и насърчаване на социалното включване“, Инвестиционен приоритет № 3, Специфична цел 1 към ИП3, която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right="-1417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" w:hanging="360"/>
        <w:jc w:val="center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ЦЕЛИ И СЪДЪРЖАНИЕ НА НАСТОЯЩАТА ОБЩЕСТВЕНА ПОРЪЧКА</w:t>
      </w:r>
    </w:p>
    <w:p>
      <w:pPr>
        <w:pStyle w:val="Normal"/>
        <w:spacing w:lineRule="auto" w:line="240" w:before="0" w:after="0"/>
        <w:ind w:left="720" w:right="-1417" w:hanging="0"/>
        <w:contextualSpacing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720" w:right="-1417" w:hanging="0"/>
        <w:contextualSpacing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2.1. Цели на обществената поръчка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ab/>
        <w:t>Общата цел на настоящата обществена поръчка е осъществяването на качествено цялостно обзавеждане и оборудване на Центъра за почасово предоставяне на услуги за социално включване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Конкретни дейности и техническа спецификация за обзавеждането и оборудването, предмет на настоящата обществена поръчка 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За 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val="en-GB"/>
        </w:rPr>
        <w:t>Обособена позиция №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0"/>
          <w:lang w:val="en-GB"/>
        </w:rPr>
        <w:t>Д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en-GB"/>
        </w:rPr>
        <w:t xml:space="preserve">оставка н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</w:rPr>
        <w:t xml:space="preserve">компютърн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en-GB"/>
        </w:rPr>
        <w:t>оборудван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</w:rPr>
        <w:t>: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Компютърна конфигурация – 2  бро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bookmarkStart w:id="0" w:name="OLE_LINK26"/>
            <w:bookmarkEnd w:id="0"/>
            <w:r>
              <w:rPr>
                <w:rFonts w:eastAsia="Times New Roman" w:cs="Times New Roman" w:ascii="Times New Roman" w:hAnsi="Times New Roman"/>
                <w:lang w:val="de-DE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ерия и моде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оцесо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вуядрен с две нишки,работна честота 3.0GHz,  да разполага с 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B Cache,</w:t>
            </w:r>
            <w:r>
              <w:rPr>
                <w:rFonts w:eastAsia="Times New Roman" w:cs="Times New Roman" w:ascii="Times New Roman" w:hAnsi="Times New Roman"/>
                <w:lang w:val="de-DE"/>
              </w:rPr>
              <w:t xml:space="preserve"> литография на процесора 22nm или по-добра, да поддържа 64 битови инструкци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ам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8GB DDR3 с работна честотат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333 </w:t>
            </w:r>
            <w:r>
              <w:rPr>
                <w:rFonts w:eastAsia="Times New Roman" w:cs="Times New Roman" w:ascii="Times New Roman" w:hAnsi="Times New Roman"/>
                <w:lang w:val="de-DE"/>
              </w:rPr>
              <w:t xml:space="preserve">MHz 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de-DE"/>
              </w:rPr>
              <w:t xml:space="preserve"> х DIMM слота</w:t>
            </w:r>
          </w:p>
        </w:tc>
      </w:tr>
      <w:tr>
        <w:trPr>
          <w:trHeight w:val="3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Твърд ди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000 </w:t>
            </w:r>
            <w:r>
              <w:rPr>
                <w:rFonts w:eastAsia="Times New Roman" w:cs="Times New Roman" w:ascii="Times New Roman" w:hAnsi="Times New Roman"/>
                <w:lang w:val="de-DE"/>
              </w:rPr>
              <w:t xml:space="preserve">GB SATA 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7200rpm,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Оптично устройст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DVD+/-RW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Видеокар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Отделна или вграде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Разширителни слотов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Миниму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 PCIe x1 slots, 1 PCIe x16 slot, 1 miniPCIe slot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Входно-изходни портов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Миниму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lang w:val="de-DE"/>
              </w:rPr>
              <w:t xml:space="preserve"> х USB порта (2 от които изведени на предния панел), DVI, VGA, RJ-45, 1 x изход за слушалки/тонколони, 1 x Вход за микрофон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реж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10/100/1000 Mbps вградена в дънната плат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Обем на кутия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 xml:space="preserve">Максимум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23.63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 xml:space="preserve"> литр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иш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USB, оптична 2 бутона със скрол, от производителя на компютър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Клавиату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USB, с надписи на кирилица по БДС, от производителя на компютър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Операционна систе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MS Windows </w:t>
            </w:r>
            <w:r>
              <w:rPr>
                <w:rFonts w:eastAsia="Times New Roman" w:cs="Times New Roman" w:ascii="Times New Roman" w:hAnsi="Times New Roman"/>
              </w:rPr>
              <w:t>7/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8 или еквивалент позволяваща upgrade до последна версия на продукта съгласно лицензното споразумение между Майкрософт и държавната администрация на Република Българ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Нива на шума съгласно ISO7779 и ISO9296 или еквивален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Звуково налягане максимум </w:t>
            </w:r>
            <w:r>
              <w:rPr>
                <w:rFonts w:eastAsia="Times New Roman" w:cs="Times New Roman" w:ascii="Times New Roman" w:hAnsi="Times New Roman"/>
              </w:rPr>
              <w:t>45</w:t>
            </w:r>
            <w:r>
              <w:rPr>
                <w:rFonts w:eastAsia="Times New Roman" w:cs="Times New Roman" w:ascii="Times New Roman" w:hAnsi="Times New Roman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dB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ерт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CE Mark, RoHS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, IT ECO Declaration или еквивалент от производите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Монитор - 2 бро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ерия и моде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Размер на екр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50" w:hanging="0"/>
              <w:rPr>
                <w:rFonts w:ascii="Times New Roman" w:hAnsi="Times New Roman" w:eastAsia="Times New Roman" w:cs="Times New Roman"/>
                <w:sz w:val="24"/>
                <w:szCs w:val="24"/>
                <w:shd w:fill="F5F5F5" w:val="clear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hd w:fill="F5F5F5" w:val="clear"/>
                <w:lang w:val="de-DE"/>
              </w:rPr>
              <w:t>19.5" (49,53 см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Технолог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ED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Тип на диспле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ат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Резолюция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1600x9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Време за реак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5ms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Разстояние между точкит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0,27 м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Ярко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200cd/m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de-DE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татичен контра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600: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инамичен контра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12000000: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Ек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лoгичн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характеристи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Energy Star, RoH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или еквивалент от производител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Лазерно мултифункционално печатащо устройство – 1 бр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ерия и моде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еча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Черно-бял, А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Функ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интер, скенер, копир, факс</w:t>
            </w:r>
          </w:p>
        </w:tc>
      </w:tr>
      <w:tr>
        <w:trPr>
          <w:trHeight w:val="3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корост на печат A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инимум 28 стр./мин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A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оцесо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инимум 600MHz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ам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инимум 128 Mb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интер резолю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4800 х 600 dp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Време за излизане на първо коп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не повече от 8,5 сек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аксимален обем печат (месечно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инимум 12 000 с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кен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 xml:space="preserve">TWAIN / WIA;  оптична резолюция 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1200 x 1200 dpi; Подобрена резолюция: 4800 x 4800dp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Копи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инимум 28 стр./мин., 600 x 600 dpi, до 99 копия, мащабиране25 до 400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Факс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инимум 300 x 300 dpi, 33.6 kbps, памет за мин. 600 стр. съкратено набиране за мин. 200 номер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Входящ капацитет на хар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инимум 250 лис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Автоматично подаване на хартията(ADF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инимум 40 лис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Изходящ капацитет на харт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инимум 120 лис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вустранен печа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вграден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вързано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USB 2.0 и LAN 10/100Base-TX</w:t>
            </w:r>
          </w:p>
        </w:tc>
      </w:tr>
      <w:tr>
        <w:trPr>
          <w:trHeight w:val="28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Контролен диспле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LCD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ерт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CE Mark, RoHS или еквивалент от производите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утер за безжичен интернет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ерия и моде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Wi-Fi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Cs w:val="18"/>
                <w:shd w:fill="FFFFFF" w:val="clear"/>
                <w:lang w:eastAsia="bg-BG"/>
              </w:rPr>
              <w:t xml:space="preserve">802.11 </w:t>
            </w:r>
            <w:r>
              <w:rPr>
                <w:rFonts w:eastAsia="Times New Roman" w:cs="Times New Roman" w:ascii="Times New Roman" w:hAnsi="Times New Roman"/>
                <w:szCs w:val="18"/>
                <w:shd w:fill="FFFFFF" w:val="clear"/>
                <w:lang w:val="en-US" w:eastAsia="bg-BG"/>
              </w:rPr>
              <w:t>b/j/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ортове LA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eastAsia="Times New Roman" w:cs="Times New Roman" w:ascii="Times New Roman" w:hAnsi="Times New Roman"/>
                <w:lang w:val="de-DE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ортове WA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1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корост на прехвърляне Ethernet (Mbps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10/1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игурно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W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WEP 64/128 b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WPA, WPA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Честота (GHz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2.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i/>
          <w:color w:val="000000"/>
          <w:sz w:val="24"/>
          <w:szCs w:val="24"/>
          <w:lang w:eastAsia="bg-BG"/>
        </w:rPr>
        <w:t>За Обособена позиция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val="en-GB"/>
        </w:rPr>
        <w:t xml:space="preserve">№2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0"/>
          <w:lang w:val="en-GB"/>
        </w:rPr>
        <w:t xml:space="preserve">Доставка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0"/>
        </w:rPr>
        <w:t xml:space="preserve">и монтаж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0"/>
          <w:lang w:val="en-GB"/>
        </w:rPr>
        <w:t>на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0"/>
        </w:rPr>
        <w:t xml:space="preserve"> мебелно обзавеждане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Mетален офис шкаф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 докумен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– 2 бро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Размер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800/400/1800 м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</w:rPr>
              <w:t>Ц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вя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ахово боядисан в сив/</w:t>
            </w:r>
            <w:r>
              <w:rPr>
                <w:rFonts w:eastAsia="Times New Roman" w:cs="Times New Roman" w:ascii="Times New Roman" w:hAnsi="Times New Roman"/>
              </w:rPr>
              <w:t>бя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Заключван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Т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риточково</w:t>
            </w:r>
          </w:p>
        </w:tc>
      </w:tr>
      <w:tr>
        <w:trPr>
          <w:trHeight w:val="3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Рафтов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Възможност за поместване на 4 реда архивни папки и класьори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се регулират</w:t>
            </w:r>
          </w:p>
        </w:tc>
      </w:tr>
      <w:tr>
        <w:trPr>
          <w:trHeight w:val="39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Товароносимо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Минимум 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 кг равномерно разпределени на рафт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Стол посетителски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 бро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зработ</w:t>
            </w:r>
            <w:r>
              <w:rPr>
                <w:rFonts w:eastAsia="Times New Roman" w:cs="Times New Roman" w:ascii="Times New Roman" w:hAnsi="Times New Roman"/>
              </w:rPr>
              <w:t>ка</w:t>
            </w:r>
            <w:r>
              <w:rPr>
                <w:rFonts w:eastAsia="Times New Roman" w:cs="Times New Roman" w:ascii="Times New Roman" w:hAnsi="Times New Roman"/>
                <w:lang w:val="de-DE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</w:rPr>
              <w:t>Д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амаска с метални крака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седалка</w:t>
            </w:r>
            <w:r>
              <w:rPr>
                <w:rFonts w:eastAsia="Times New Roman" w:cs="Times New Roman" w:ascii="Times New Roman" w:hAnsi="Times New Roman"/>
              </w:rPr>
              <w:t>,</w:t>
            </w:r>
            <w:r>
              <w:rPr>
                <w:rFonts w:eastAsia="Times New Roman" w:cs="Times New Roman" w:ascii="Times New Roman" w:hAnsi="Times New Roman"/>
                <w:lang w:val="de-DE"/>
              </w:rPr>
              <w:t xml:space="preserve"> и облегал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</w:rPr>
              <w:t>Ц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вя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Чер</w:t>
            </w:r>
            <w:r>
              <w:rPr>
                <w:rFonts w:eastAsia="Times New Roman" w:cs="Times New Roman" w:ascii="Times New Roman" w:hAnsi="Times New Roman"/>
              </w:rPr>
              <w:t>/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си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</w:rPr>
              <w:t>Товароносимо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Мин. 90 кг.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Офис стол – 2 бро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</w:rPr>
              <w:t>И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зработ</w:t>
            </w:r>
            <w:r>
              <w:rPr>
                <w:rFonts w:eastAsia="Times New Roman" w:cs="Times New Roman" w:ascii="Times New Roman" w:hAnsi="Times New Roman"/>
              </w:rPr>
              <w:t>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</w:rPr>
              <w:t>А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натомичен дизайн и оптимизиран механизъм за управлени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</w:rPr>
              <w:t>Ц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вя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Чер/сив</w:t>
            </w:r>
          </w:p>
        </w:tc>
      </w:tr>
      <w:tr>
        <w:trPr>
          <w:trHeight w:val="4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</w:rPr>
              <w:t>Р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егулиране на височината на седен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да</w:t>
            </w:r>
          </w:p>
        </w:tc>
      </w:tr>
      <w:tr>
        <w:trPr>
          <w:trHeight w:val="3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Фиксирани подлакътниц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ластмасови/метални</w:t>
            </w:r>
          </w:p>
        </w:tc>
      </w:tr>
      <w:tr>
        <w:trPr>
          <w:trHeight w:val="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Товароносимо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Мин. 90 кг.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Заседателна маса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 бр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Материа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н. 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ПДЧ</w:t>
            </w:r>
            <w:r>
              <w:rPr>
                <w:rFonts w:eastAsia="Times New Roman" w:cs="Times New Roman" w:ascii="Times New Roman" w:hAnsi="Times New Roman"/>
              </w:rPr>
              <w:t xml:space="preserve"> 16 мм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Израбо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 метални цилиндрични крака, с метални крака с кръгла основа или с крака от ПДЧ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</w:rPr>
              <w:t>Ф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ор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равоъгълна, бъчвовидна, закръглена или кръгла</w:t>
            </w:r>
          </w:p>
        </w:tc>
      </w:tr>
      <w:tr>
        <w:trPr>
          <w:trHeight w:val="1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Вместимос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За мин 10 посетителски стола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Масичка за МФУ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 бр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Материа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н. 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ПДЧ</w:t>
            </w:r>
            <w:r>
              <w:rPr>
                <w:rFonts w:eastAsia="Times New Roman" w:cs="Times New Roman" w:ascii="Times New Roman" w:hAnsi="Times New Roman"/>
              </w:rPr>
              <w:t xml:space="preserve"> 16 м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Израбо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 метални цилиндрични крака, с метални крака с кръгла основа или с крака от ПДЧ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</w:rPr>
              <w:t>Ф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ор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равоъгълна</w:t>
            </w:r>
          </w:p>
        </w:tc>
      </w:tr>
      <w:tr>
        <w:trPr>
          <w:trHeight w:val="1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Размер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Съобразно помещението и конфигурацията на работните бюра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Работни бюра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 бр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Материа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ДЧ</w:t>
            </w:r>
            <w:r>
              <w:rPr>
                <w:rFonts w:eastAsia="Times New Roman" w:cs="Times New Roman" w:ascii="Times New Roman" w:hAnsi="Times New Roman"/>
              </w:rPr>
              <w:t xml:space="preserve"> 16 м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Изработ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 метални цилиндрични крака, с метални крака с кръгла основа или с крака от ПДЧ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</w:rPr>
              <w:t>Ф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ор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равоъгълна</w:t>
            </w:r>
          </w:p>
        </w:tc>
      </w:tr>
      <w:tr>
        <w:trPr>
          <w:trHeight w:val="1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Размер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Съобразно помещението и конфигурацията на маса за МФ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Отворена модулна секция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 бр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й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Материа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Мин. ПДЧ 16 м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Размер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00/400/1800 м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фтове</w:t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ъзможност за поместване на 4 реда. Разпределение отворени и затворени пространства, съобразно помещението и конфигурацията му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</w:rPr>
              <w:t>Ф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ор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равоъгълна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Ъглови етажерки за вграждане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 бр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я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оизводител и мар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Материа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Мин. ПДЧ 16 м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Размер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-ва елипса 5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00/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00/</w:t>
            </w:r>
            <w:r>
              <w:rPr>
                <w:rFonts w:eastAsia="Times New Roman" w:cs="Times New Roman" w:ascii="Times New Roman" w:hAnsi="Times New Roman"/>
              </w:rPr>
              <w:t>265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1-ра елипса 5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00/</w:t>
            </w: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00/</w:t>
            </w:r>
            <w:r>
              <w:rPr>
                <w:rFonts w:eastAsia="Times New Roman" w:cs="Times New Roman" w:ascii="Times New Roman" w:hAnsi="Times New Roman"/>
              </w:rPr>
              <w:t>185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0 м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фтове</w:t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ъзможност за поместване на 4 реда. Разпределение, съобразно помещението и конфигурацията му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</w:rPr>
              <w:t>Ф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ор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равоъгълна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2. 3.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ab/>
        <w:t>Качеството на предлаганото оборудване и обзавеждане се доказва със сертификати, декларации за съответствие или еквивалентни документи от производители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2. 4.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ab/>
        <w:t xml:space="preserve">Изпълнението на поръчката включва доставка,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  <w:t>монтаж /за обособена позиция № 2/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 xml:space="preserve"> и гаранционно обслужване на изброеното по-горе оборудване и обзавежда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2. 5.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ab/>
        <w:t>Всеки участник следва да представи технически спецификации с показателите на предложеното оборудване, което следва да покрива минималните технически изисквания на Възложителя, посочени в Техническата спецификац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2. 6.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ab/>
        <w:t>Място на изпълнение на доставката: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гр. Габрово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  <w:t>,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 xml:space="preserve"> ул. "Орловска" № 111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en-US" w:eastAsia="bg-BG"/>
        </w:rPr>
        <w:t>2.7.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Изпълнителят трябва да предложи поне 3 вида цвят за мебелното обзавеждане /заседателна маса,</w:t>
      </w:r>
      <w:r>
        <w:rPr/>
        <w:t xml:space="preserve">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масичка за МФУ, работни бюра,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отворена модулна секция, ъглови етажерки за вграждане/ на Възложителя за одобр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en-US" w:eastAsia="bg-BG"/>
        </w:rPr>
        <w:t>2.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8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. 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Гаранционният срок за всеки вид от предлаганото оборудване и обзавеждане не може да е по-малко от 24 месеца и не по-дълъг от 60 месеца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от датата на подписване на приемно-предавателния протокол за осъществена достав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2. 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9</w:t>
      </w: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val="en-US" w:eastAsia="bg-BG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  <w:t xml:space="preserve">   Оглед на обект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а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  <w:t xml:space="preserve"> може да се извърши след предварително уточняване на ден и час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 xml:space="preserve"> на </w:t>
      </w:r>
      <w:r>
        <w:rPr>
          <w:rFonts w:eastAsia="Batang;바탕" w:cs="Times New Roman" w:ascii="Times New Roman" w:hAnsi="Times New Roman"/>
          <w:i/>
          <w:color w:val="000000"/>
          <w:sz w:val="24"/>
          <w:szCs w:val="24"/>
          <w:lang w:eastAsia="bg-BG"/>
        </w:rPr>
        <w:t>тел.: 066/818382</w:t>
      </w:r>
      <w:r>
        <w:rPr>
          <w:rFonts w:eastAsia="Batang;바탕" w:cs="Times New Roman" w:ascii="Times New Roman" w:hAnsi="Times New Roman"/>
          <w:i/>
          <w:color w:val="000000"/>
          <w:sz w:val="24"/>
          <w:szCs w:val="24"/>
          <w:lang w:val="en-US" w:eastAsia="bg-BG"/>
        </w:rPr>
        <w:t>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u w:val="single"/>
          <w:lang w:val="en-US"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u w:val="single"/>
          <w:lang w:val="en-US" w:eastAsia="bg-BG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bg-BG"/>
        </w:rPr>
        <w:t>ПЕРИОД НА ИЗПЪЛНЕНИЕ НА ПОРЪЧКАТА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рокът за изпълнение на доставкити по поръчката за </w:t>
      </w:r>
      <w:r>
        <w:rPr>
          <w:rFonts w:eastAsia="Times New Roman" w:cs="Times New Roman" w:ascii="Times New Roman" w:hAnsi="Times New Roman"/>
          <w:sz w:val="24"/>
          <w:szCs w:val="24"/>
        </w:rPr>
        <w:t>всяка обоособена позиц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е посочва в техническото предложение и не може да бъд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вече от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0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кал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дн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за съответната </w:t>
      </w:r>
      <w:r>
        <w:rPr>
          <w:rFonts w:eastAsia="Times New Roman" w:cs="Times New Roman" w:ascii="Times New Roman" w:hAnsi="Times New Roman"/>
          <w:sz w:val="24"/>
          <w:szCs w:val="24"/>
        </w:rPr>
        <w:t>обособен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озиция, считано от датата на подписване на договора.</w:t>
      </w:r>
    </w:p>
    <w:p>
      <w:pPr>
        <w:pStyle w:val="Caption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183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1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993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993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993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16T11:32:00Z</cp:lastPrinted>
  <dcterms:modified xsi:type="dcterms:W3CDTF">2016-02-16T09:32:00Z</dcterms:modified>
  <cp:revision>20</cp:revision>
  <dc:subject/>
  <dc:title/>
</cp:coreProperties>
</file>