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pl-PL"/>
        </w:rPr>
        <w:t xml:space="preserve">ОТНОСНО: </w:t>
      </w:r>
      <w:r>
        <w:rPr>
          <w:rFonts w:cs="Times New Roman" w:ascii="Times New Roman" w:hAnsi="Times New Roman"/>
          <w:sz w:val="24"/>
          <w:szCs w:val="24"/>
          <w:lang w:eastAsia="pl-PL"/>
        </w:rPr>
        <w:t>Обществена поръчка с предмет:</w:t>
      </w:r>
      <w:r>
        <w:rPr>
          <w:rFonts w:cs="Times New Roman" w:ascii="Times New Roman" w:hAnsi="Times New Roman"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>Доставка на оборудване по две позиции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  <w:r>
        <w:rPr>
          <w:rFonts w:cs="Tahoma" w:ascii="Tahoma" w:hAnsi="Tahoma"/>
          <w:i/>
          <w:iCs/>
          <w:sz w:val="24"/>
          <w:szCs w:val="24"/>
          <w:lang w:val="pl-PL" w:eastAsia="pl-PL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pl-PL" w:eastAsia="pl-PL"/>
        </w:rPr>
        <w:t>Обособена позиция №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val="pl-PL" w:eastAsia="pl-PL"/>
        </w:rPr>
        <w:t>Д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 xml:space="preserve">оставка н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компютърн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 w:eastAsia="pl-PL"/>
        </w:rPr>
        <w:t>оборудван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pl-PL" w:eastAsia="pl-PL"/>
        </w:rPr>
        <w:t xml:space="preserve">Обособена позиция №2 </w:t>
      </w:r>
      <w:r>
        <w:rPr>
          <w:rFonts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val="pl-PL" w:eastAsia="pl-PL"/>
        </w:rPr>
        <w:t xml:space="preserve">Доставка </w:t>
      </w:r>
      <w:r>
        <w:rPr>
          <w:rFonts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eastAsia="pl-PL"/>
        </w:rPr>
        <w:t xml:space="preserve">и монтаж </w:t>
      </w:r>
      <w:r>
        <w:rPr>
          <w:rFonts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val="pl-PL" w:eastAsia="pl-PL"/>
        </w:rPr>
        <w:t>на</w:t>
      </w:r>
      <w:r>
        <w:rPr>
          <w:rFonts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eastAsia="pl-PL"/>
        </w:rPr>
        <w:t xml:space="preserve"> мебелно обзавеждане“</w:t>
      </w:r>
      <w:r>
        <w:rPr>
          <w:rFonts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val="en-US" w:eastAsia="pl-PL"/>
        </w:rPr>
        <w:t>,</w:t>
      </w:r>
      <w:r>
        <w:rPr>
          <w:rFonts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по проект №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ru-RU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ru-RU" w:eastAsia="pl-PL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1.ВЪЗЛОЖИТЕЛ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Община Габро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л. Възраждан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л. 066/ 818 400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Габрово 5300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l-PL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l-PL"/>
          </w:rPr>
          <w:t>gabrovo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l-PL"/>
          </w:rPr>
          <w:t>bg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2. ПРАВНО ОСНОВАНИЕ ЗА ПРОВЕЖДАНЕ НА ПРОЦЕДУРАТА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бщина Габрово в качеството си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на обществена поръчк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на основание чл. 14, ал. 4 от ЗОП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о реда на Глава осма „а”- чл.101а, ал. 2 от ЗОП, Ви кани да представите оферта з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Доставка на оборудване по две позиции</w:t>
      </w:r>
      <w:r>
        <w:rPr>
          <w:rFonts w:eastAsia="Times New Roman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Обособена позиция №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val="en-GB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 xml:space="preserve">оставка н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компютърн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>оборудване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Обособена позиция №2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val="en-GB"/>
        </w:rPr>
        <w:t xml:space="preserve">Доставка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</w:rPr>
        <w:t xml:space="preserve">и монтаж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val="en-GB"/>
        </w:rPr>
        <w:t>на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</w:rPr>
        <w:t xml:space="preserve"> мебелно обзавеждане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0"/>
          <w:szCs w:val="20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 проект № BG05M9OP001-2.002-0169-C001 “Подкрепа за независим живот на възрастни и лица с увреждания“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Предметът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на обществената поръчка е включен в списъка по чл. 30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 xml:space="preserve"> от Закона за интеграция на хората с увреждания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. Обществената поръчка и по двете обособени позиции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 xml:space="preserve">е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запазена за участие само на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>специализирани предприятия или кооперации на хора с увреждания, съгласно чл. 16г от ЗОП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/>
        </w:rPr>
        <w:t>Oферти могат да подават и други заинтересовани лица извън тези, за които поръчката е запазен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en-US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en-US"/>
        </w:rPr>
        <w:t>Максимална стойност на поръчката: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5 500 лв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(пет хиляди и петстотин лева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без ДДС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6 60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лв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(шест хиляди и шестстотин лева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с вкл.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/>
        </w:rPr>
        <w:t>Максималната  стойност за всяка обособена позиция е 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pacing w:val="5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Обособена позиция 1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val="en-GB"/>
        </w:rPr>
        <w:t>Доставка на компютърно оборудв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/>
        </w:rPr>
        <w:t xml:space="preserve">Максимална стойност 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обособената позиц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2 300 лв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(две хиляди и триста лева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лв. без ДДС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2 760 лв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(две хиляди седемстотин и шестдесет лева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 вкл.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Обособена позиция 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b/>
          <w:i/>
          <w:iCs/>
          <w:spacing w:val="-6"/>
          <w:w w:val="114"/>
          <w:sz w:val="24"/>
          <w:szCs w:val="24"/>
          <w:lang w:val="en-GB"/>
        </w:rPr>
        <w:t xml:space="preserve">Доставка и монтаж на мебелно обзавежда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  <w:t>Максимална стойнос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на </w:t>
      </w:r>
      <w:r>
        <w:rPr>
          <w:rFonts w:eastAsia="Times New Roman" w:cs="Times New Roman" w:ascii="Times New Roman" w:hAnsi="Times New Roman"/>
          <w:sz w:val="24"/>
          <w:szCs w:val="24"/>
        </w:rPr>
        <w:t>обособената позиция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 200 лв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(три хиляди и двеста лева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лв. без ДДС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3 840 лв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(три хиляди осемстотин и четиридесет лева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с вкл.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ru-RU"/>
        </w:rPr>
        <w:t>Забележка: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при остойностяването да се спазват лимитите за всяка обособена пози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3. ОПИСАНИЕ НА ПРЕДМЕТА НА ПОРЪЧКАТА</w:t>
      </w:r>
    </w:p>
    <w:p>
      <w:pPr>
        <w:pStyle w:val="Normal"/>
        <w:spacing w:lineRule="auto" w:line="240" w:before="6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Обособена позиция 1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– включва доставка н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>Компютърна конфигурация – 2 бро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Монитор –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 бро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>Лазерно мултифункционално печатащо устройство – 1 бр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утер за безжичен интернет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 –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 бро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Обособена позиция 2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– включва доставка и монтаж н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Mетален офис шкаф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за документ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>– 2 бро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Стол посетителски –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 бро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фис стол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>– 2 бро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седателна мас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 – 1 бро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асичка за МФУ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>– 1 брой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аботни бюра – 2 бр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ворена модулна секци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 – 1 бро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Ъглови етажерки за вграждане – 2 бр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Подробното описание на оборудването е съгласно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Технически специфика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, приложение към настоящата пок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/>
        </w:rPr>
        <w:t>4.</w:t>
      </w:r>
      <w:r>
        <w:rPr>
          <w:rFonts w:eastAsia="Times New Roman" w:cs="Times New Roman" w:ascii="Times New Roman" w:hAnsi="Times New Roman"/>
          <w:cap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ru-RU"/>
        </w:rPr>
        <w:t>КРИТЕРИЙ ЗА ОЦЕНКА НА участници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ритерий за оценка на офертите е ”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кономически най-изгодна оферт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”, за съответната обособена позиция, на база приложената методика за оц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ЗИСКВАНИЯ КЪМ УЧАСТНИЦИТ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bg-BG"/>
        </w:rPr>
      </w:r>
      <w:bookmarkStart w:id="0" w:name="_Ref137796982"/>
      <w:bookmarkStart w:id="1" w:name="_Ref137796982"/>
      <w:bookmarkEnd w:id="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5.1. Критерии за подбор, включващи минимални изисквания за техническите възможности на участницит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1.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ът следв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д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 xml:space="preserve">разполага със сервиз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гаранционно обслужване на предлаганото от него оборудване – собствен или ползван на друго валидно правно осн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bookmarkStart w:id="2" w:name="_Ref137796982"/>
      <w:bookmarkEnd w:id="2"/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  <w:t>Минималното изискване се доказва с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Декларация свободен текст,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ru-RU"/>
        </w:rPr>
        <w:t xml:space="preserve">  че участникът разполага със сервиз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- собствен или ползван на друго валидно правно основание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за гаранционно обслужване на предлаганото от него оборудван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 xml:space="preserve">ил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мебелно обзавеждане, с посочване на адрес и телефон на сервиза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1.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ът следв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да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тежава валидни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сертифика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E Mark, RoHS, IT ECO Declaration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ли еквивалент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от производители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предлаганото оборудване, съобразно техническите спецификации /за обособена позиция № 1/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  <w:t>Минималното изискване се доказва със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Заверени копия на сертификат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CE Mark, RoHS, IT ECO Declaration,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Energy Star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ли еквивалент</w:t>
      </w:r>
      <w:r>
        <w:rPr>
          <w:rFonts w:eastAsia="Times New Roman" w:cs="Times New Roman" w:ascii="Times New Roman" w:hAnsi="Times New Roman"/>
          <w:i/>
          <w:sz w:val="24"/>
          <w:szCs w:val="24"/>
          <w:lang w:val="en-GB"/>
        </w:rPr>
        <w:t xml:space="preserve"> от производителит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/за обособена позиция № 1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2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едставената оферта трябва да съдържа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GB"/>
        </w:rPr>
        <w:t>2.1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GB"/>
        </w:rPr>
        <w:t>Представяне на участника: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пълнен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Образец № 1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съдържащ данни за лицето, което прави предложението - посочва се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ab/>
        <w:t xml:space="preserve">5.2.2. Техническо предложение –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по Образец № 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-1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ли 2-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сяка една обособена позиция, за която участникът подава офе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ab/>
        <w:t xml:space="preserve">5.2.3. Ценова оферта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– по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бразец № 3-1 или 3-2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сяка една обособена позиция, за която участникът подава офе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ab/>
        <w:t xml:space="preserve">5.2.4. Декларация за приемане условията на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/>
        </w:rPr>
        <w:t>проекта на догово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Образец №4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ru-RU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ru-RU"/>
        </w:rPr>
        <w:tab/>
        <w:t xml:space="preserve">5.2.5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GB"/>
        </w:rPr>
        <w:t>Доказателства</w:t>
      </w:r>
      <w:r>
        <w:rPr>
          <w:rFonts w:eastAsia="Times New Roman" w:cs="Times New Roman" w:ascii="Times New Roman" w:hAnsi="Times New Roman"/>
          <w:i/>
          <w:sz w:val="24"/>
          <w:szCs w:val="24"/>
          <w:lang w:val="en-GB"/>
        </w:rPr>
        <w:t xml:space="preserve"> за технически възможности на участник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ab/>
        <w:t>5.2.5.1. Декларация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свободен текст,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ru-RU"/>
        </w:rPr>
        <w:t xml:space="preserve"> че участникът разполага със сервиз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- собствен или ползван на друго валидно правно основание -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за гаранционно обслужване на предлаганото от него оборудване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или мебелно обзавеждане, с посочване на адрес и телефон на сервиз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5.2.5.2. Заверени копия на сертификат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CE Mark, RoHS, IT ECO Declaration, 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Energy Star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или еквивалент</w:t>
      </w:r>
      <w:r>
        <w:rPr>
          <w:rFonts w:eastAsia="Times New Roman" w:cs="Times New Roman" w:ascii="Times New Roman" w:hAnsi="Times New Roman"/>
          <w:i/>
          <w:sz w:val="24"/>
          <w:szCs w:val="24"/>
          <w:lang w:val="en-GB"/>
        </w:rPr>
        <w:t xml:space="preserve"> от производителите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/за обособена позиция № 1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5.2.6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Декларация за извършен оглед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-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Образец №6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/за обособена позиция № 2/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3. Други изисквания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ферт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изготвя на български език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янето на офертата означава, че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УЧАСТНИКЪТ </w:t>
      </w:r>
      <w:r>
        <w:rPr>
          <w:rFonts w:eastAsia="Times New Roman" w:cs="Times New Roman" w:ascii="Times New Roman" w:hAnsi="Times New Roman"/>
          <w:sz w:val="24"/>
          <w:szCs w:val="24"/>
        </w:rPr>
        <w:t>приема изцяло всички общи и специални изисквания на настоящата покан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сички документи, представляващи копия, задължително се парафират “Вярно с оригинала”, подпис/ печат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секи участник може да представи само една оферта. Варианти не се допускат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ниците могат да подават оферта за всяка от обособените позиции по отделно или за двете позиции заедн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Когато едно или повече от специализираните предприятия или кооперации на хора с увреждания, които са вписани в регистъра, поддържан от Агенцията за хората с увреждания, или еквивалентен регистър на държава – членка на Европейския съюз и/или техни обединения, и офертите на тези лица отговарят на изискванията на възложителя, офертите на останалите участници не се разглеждат и оценяват.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GB"/>
        </w:rPr>
        <w:t>частник, който е специализирано предприятие или кооперация на хора с увреждания, може да участва в обществена поръчка или за обособена позиция, при условие че може да изпълни 80 на сто от нейния предмет със собствено производство или ресурс. При невъзможност за самостоятелно изпълнение в този обем той може да ползва подизпълнители или да се позовава на ресурсите на трети лица, при условие че и те са специализирани предприятия или кооперации на хора с увреждания, за което се представя информац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6. СРОК ЗА ИЗПЪЛНЕНИЕ НА ПОРЪЧК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рокът за изпълнение на доставките по поръчката за </w:t>
      </w:r>
      <w:r>
        <w:rPr>
          <w:rFonts w:eastAsia="Times New Roman" w:cs="Times New Roman" w:ascii="Times New Roman" w:hAnsi="Times New Roman"/>
          <w:sz w:val="24"/>
          <w:szCs w:val="24"/>
        </w:rPr>
        <w:t>всяка обоособена позиц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 посочва в техническото предложение и не може да бъд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вече от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0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кал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дн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за съответната </w:t>
      </w:r>
      <w:r>
        <w:rPr>
          <w:rFonts w:eastAsia="Times New Roman" w:cs="Times New Roman" w:ascii="Times New Roman" w:hAnsi="Times New Roman"/>
          <w:sz w:val="24"/>
          <w:szCs w:val="24"/>
        </w:rPr>
        <w:t>обособен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озиция, считано от датата на подписване на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7. СРОК И МЯСТО ЗА ПОЛУЧАВАН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ОТВАРЯН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НА ОФЕРТИТ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.1. Оферта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е представя в деловодството на Община Габрово в ср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1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30 час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09.0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016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. в запечатан непрозрачен пл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гр. Габрово 5300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;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пл. ”Възраждане ” № 3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ставка на оборудване по две обособени позиции – обособена позиция № 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/участникът посочва обособените позиции, за които подава оферт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Normal"/>
        <w:spacing w:lineRule="auto" w:line="240" w:before="0" w:after="0"/>
        <w:ind w:left="66" w:firstLine="642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66" w:firstLine="64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7.2.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Офертите ще се отварят в 09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en-US"/>
        </w:rPr>
        <w:t>:00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часа на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en-US"/>
        </w:rPr>
        <w:t xml:space="preserve"> 10.03.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2016 г. в сградата на Община Габрово – пл. Възраждане №3. Отварянето на офертите е публично и на него могат да присъстват Участниците в процедурата или техни упълномощени представители, представители на средствата за масово осведомяване и други лица при спазване на установения режим за достъп до сгра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8. СРОК ЗА ВАЛИДНОСТ НА ОФЕРТИТЕ 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минимум 90 календарни дни. Срокът на валидност на офертата се определя от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не може да бъде по-малък от 90 календарни дни считано от крайната дата за подаване на офертите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Лице за контакти: Николай Димитров - ст. експерт отдел ОПКПЧП, тел. 066 818 382 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Образец 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редставяне на участника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Образец № 2-1; 2-2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- Техническо предлож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Образец № 3-1; 3-2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Ценова оферта;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>Образец  4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екларация за приемане условията 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проекта на договор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Образец 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Декларация за липса на обстоятелства по чл. 47, ал. 5 от ЗОП – за свед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Образец 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- Декларация за извършен огле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хнически специфик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екти на договор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одика за оценк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С уваже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АНЯ ХРИС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мет на Община Габрово</w:t>
      </w:r>
    </w:p>
    <w:p>
      <w:pPr>
        <w:pStyle w:val="CharCharCharCharCharChar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Caption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325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851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tabs>
        <w:tab w:val="clear" w:pos="720"/>
        <w:tab w:val="left" w:pos="11199" w:leader="none"/>
      </w:tabs>
      <w:spacing w:lineRule="auto" w:line="240" w:before="0" w:after="0"/>
      <w:ind w:left="993" w:right="851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851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15T14:10:00Z</cp:lastPrinted>
  <dcterms:modified xsi:type="dcterms:W3CDTF">2016-02-22T13:21:00Z</dcterms:modified>
  <cp:revision>27</cp:revision>
  <dc:subject/>
  <dc:title/>
</cp:coreProperties>
</file>