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808080"/>
          <w:sz w:val="24"/>
          <w:szCs w:val="24"/>
          <w:lang w:val="ru-RU"/>
        </w:rPr>
        <w:t>ОБРАЗЕЦ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808080"/>
          <w:spacing w:val="-7"/>
          <w:w w:val="8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808080"/>
          <w:spacing w:val="-7"/>
          <w:w w:val="8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808080"/>
          <w:spacing w:val="-7"/>
          <w:w w:val="81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извършено посещение и оглед на об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трите имен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Cs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ru-RU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40" w:before="240" w:after="60"/>
        <w:outlineLvl w:val="1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>в качеството си 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</w:rPr>
        <w:t>на участник: ………………………………………………………….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pacing w:val="20"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</w:rPr>
        <w:t>ДЕКЛАРИР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ahoma" w:hAnsi="Tahoma" w:eastAsia="Times New Roman" w:cs="Tahoma"/>
          <w:spacing w:val="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pl-PL" w:eastAsia="pl-PL"/>
        </w:rPr>
        <w:t xml:space="preserve">че съм извършил посещение и оглед на място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на обект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а,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във връз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pl-PL" w:eastAsia="pl-PL"/>
        </w:rPr>
        <w:t xml:space="preserve">участие в обществена поръчка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pl-PL"/>
        </w:rPr>
        <w:t>З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GB" w:eastAsia="pl-PL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 w:eastAsia="pl-PL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 w:eastAsia="pl-PL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мебелно обзавеждане“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по проект 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pacing w:val="3"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ител на участни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подпис и печа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>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i/>
          <w:iCs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09:01:00Z</dcterms:modified>
  <cp:revision>19</cp:revision>
  <dc:subject/>
  <dc:title/>
</cp:coreProperties>
</file>