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i/>
          <w:iCs/>
          <w:caps/>
          <w:color w:val="808080"/>
          <w:sz w:val="24"/>
          <w:szCs w:val="24"/>
        </w:rPr>
        <w:t>Образец №</w:t>
      </w:r>
      <w:r>
        <w:rPr>
          <w:rFonts w:eastAsia="Times New Roman" w:cs="Times New Roman" w:ascii="Times New Roman" w:hAnsi="Times New Roman"/>
          <w:i/>
          <w:iCs/>
          <w:caps/>
          <w:color w:val="808080"/>
          <w:sz w:val="24"/>
          <w:szCs w:val="24"/>
          <w:lang w:val="ru-RU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caps/>
          <w:color w:val="808080"/>
          <w:sz w:val="24"/>
          <w:szCs w:val="24"/>
          <w:lang w:val="en-US"/>
        </w:rPr>
        <w:t>-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color w:val="808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color w:val="80808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ЩИНА ГАБР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. ВЪЗРАЖДАНЕ №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Р. ГАБР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ХНИЧЕСКО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 …….................………………………………………………………..…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наименование на участника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</w:rPr>
        <w:t>: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ИК…………………………………, Банкова сметка………………………..................................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, Банка 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>На основание ваша покана за изпълнение на дейностите по обществена поръчка с предмет: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>„Доставка на оборудване по две позиции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За Обособена позици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№2 Доставка и монтаж на мебелно обзавеждане“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 проект № BG05M9OP001-2.002-0169-C001 “Подкрепа за независим живот на възрастни и лица с увреждания“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 предлагаме да организираме и изпълним поръчката както следва: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Срок за изпълн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 доставка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 монтаж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.....................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ал. дни </w:t>
      </w:r>
      <w:r>
        <w:rPr>
          <w:rFonts w:eastAsia="Times New Roman" w:cs="Times New Roman" w:ascii="Times New Roman" w:hAnsi="Times New Roman"/>
          <w:sz w:val="24"/>
          <w:szCs w:val="24"/>
        </w:rPr>
        <w:t>(не по-вече от 30 /тридесет/ кал. дни)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читано от датата на подписване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. Време за реакция и отстраняване на гаранционни повреди (в часове)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..............................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аса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(време за реакция и отстраняване на гаранционни повреди, се оферира в цели часов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 настоящото представяме нашето техническо предложение за изпълнение на обществената поръч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 Обособена позиция №2 Доставка и монтаж на мебелно обзавежд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Mетален офис шкаф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 докумен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– 2 бро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Гаранционен срок ............................ месеци (не по-малко от 24 месеца и не по-дълъг от 60 месеца)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2630"/>
        <w:gridCol w:w="1819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тносно техничес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характерист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бележ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bookmarkStart w:id="0" w:name="OLE_LINK26"/>
            <w:bookmarkEnd w:id="0"/>
            <w:r>
              <w:rPr>
                <w:rFonts w:eastAsia="Times New Roman" w:cs="Times New Roman" w:ascii="Times New Roman" w:hAnsi="Times New Roman"/>
                <w:lang w:val="de-DE" w:eastAsia="bg-BG"/>
              </w:rPr>
              <w:t>Производител и мар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Да се специфицира от участни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Размер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800/400/1800 м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Ц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вя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Прахово боядисан в сив/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бя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Заключва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Т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риточково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Рафтов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val="en-US" w:eastAsia="bg-BG"/>
              </w:rPr>
              <w:t>Възможност за поместване на 4 реда архивни папки и класьори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да се регулира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Товароносимос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Минимум 4</w:t>
            </w:r>
            <w:r>
              <w:rPr>
                <w:rFonts w:eastAsia="Times New Roman" w:cs="Times New Roman" w:ascii="Times New Roman" w:hAnsi="Times New Roman"/>
                <w:lang w:val="en-US" w:eastAsia="bg-BG"/>
              </w:rPr>
              <w:t>0 кг равномерно разпределени на раф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bg-BG"/>
        </w:rPr>
        <w:t xml:space="preserve">Стол посетителски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bg-BG"/>
        </w:rPr>
        <w:t xml:space="preserve"> бро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Гаранционен срок ............................ месеци (не по-малко от 24 месеца и не по-дълъг от 60 месеца)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18"/>
        <w:gridCol w:w="2724"/>
        <w:gridCol w:w="1707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тносно техничес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характерист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бележ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Производител и марк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Да се специфицира от участник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зработ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ка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 xml:space="preserve">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амаска с метални крака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седалка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,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 xml:space="preserve"> и облегалк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Ц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вят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Чер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/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си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right="50" w:hanging="0"/>
              <w:rPr>
                <w:rFonts w:ascii="Times New Roman" w:hAnsi="Times New Roman" w:eastAsia="Times New Roman" w:cs="Times New Roman"/>
                <w:sz w:val="24"/>
                <w:szCs w:val="24"/>
                <w:shd w:fill="F5F5F5" w:val="clear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5F5F5" w:val="clear"/>
                <w:lang w:val="de-DE" w:eastAsia="bg-BG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right="50" w:hanging="0"/>
              <w:rPr>
                <w:rFonts w:ascii="Times New Roman" w:hAnsi="Times New Roman" w:eastAsia="Times New Roman" w:cs="Times New Roman"/>
                <w:sz w:val="24"/>
                <w:szCs w:val="24"/>
                <w:shd w:fill="F5F5F5" w:val="clear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5F5F5" w:val="clear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Товароносимост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Мин. 90 к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 w:eastAsia="bg-BG"/>
        </w:rPr>
        <w:t>Офис стол – 2 бро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Гаранционен срок ............................ месеци (не по-малко от 24 месеца и не по-дълъг от 60 месеца)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885"/>
        <w:gridCol w:w="2723"/>
        <w:gridCol w:w="2178"/>
      </w:tblGrid>
      <w:tr>
        <w:trPr>
          <w:tblHeader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тносно техничес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характеристи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бележка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Производител и марк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Да се специфицира от участни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И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зработ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к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А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натомичен дизайн и оптимизиран механизъм за управлени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Ц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вя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Чер/си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Р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егулиране на височината на седен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Фиксирани подлакътниц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Пластмасови/металн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Товароносимос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Мин. 90 кг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Заседателна маса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 бр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Гаранционен срок ............................ месеци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не по-малко от 24 месеца и не </w:t>
      </w:r>
      <w:r>
        <w:rPr/>
        <w:t>по-дълъг от 60 месеца)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885"/>
        <w:gridCol w:w="2723"/>
        <w:gridCol w:w="2178"/>
      </w:tblGrid>
      <w:tr>
        <w:trPr>
          <w:tblHeader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тносно техничес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характеристи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бележка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Производител и марк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Да се специфицира от участни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 xml:space="preserve">Материал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Мин. 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ПДЧ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16 мм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Изработк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с метални цилиндрични крака, с метални крака с кръгла основа или с крака от ПДЧ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Ф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орм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Правоъгълна, бъчвовидна, закръглена или кръгл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Вместимос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За мин 10 посетителски стол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Масичка за МФУ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 бр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Гаранционен срок ............................ месеци (не по-малко от 24 месеца и не по-дълъг от 60 месеца)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2630"/>
        <w:gridCol w:w="1819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тносно техничес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характерист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бележ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Производител и мар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Да се специфицира от участни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 xml:space="preserve">Материа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Мин. 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ПДЧ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16 м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Изработ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с метални цилиндрични крака, с метални крака с кръгла основа или с крака от ПД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Ф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ор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Правоъгъл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Размер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Съобразно помещението и конфигурацията на работните бюр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Работни бюра – 2 бро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Гаранционен срок ............................ месеци (не по-малко от 24 месеца и не по-дълъг от 60 месеца)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2630"/>
        <w:gridCol w:w="1819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тносно техничес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характерист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бележ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Производител и мар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Да се специфицира от участни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 xml:space="preserve">Материа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Мин. 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ПДЧ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16 м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Изработ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с метални цилиндрични крака, с метални крака с кръгла основа или с крака от ПДЧ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Ф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ор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Правоъгъл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Размер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Съобразно помещението и конфигурацията на маса за МФУ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Отворена модулна секция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 бр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Гаранционен срок ............................ месеци (не по-малко от 24 месеца и не по-дълъг от 60 месеца)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2630"/>
        <w:gridCol w:w="1819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тносно техничес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характерист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бележ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Производител и мар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Да се специфицира от участни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 xml:space="preserve">Материа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Мин. ПДЧ 16 м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Размер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26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00/400/1800 м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Рафтове</w:t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Възможност за поместване на 4 реда. Разпределение отворени и затворени пространства, съобразно помещението и конфигурацията му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Ф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ор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Правоъгъл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Ъглови етажерки за вграждан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 бр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Гаранционен срок ............................ месеци (не по-малко от 24 месеца и не по-дълъг от 60 месеца)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2630"/>
        <w:gridCol w:w="1819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тносно техничес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характерист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бележ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Производител и мар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Да се специфицира от участни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 xml:space="preserve">Материа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Мин. ПДЧ 16 м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val="de-DE" w:eastAsia="bg-BG"/>
              </w:rPr>
              <w:t>Размер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-ва елипса 5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00/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5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00/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265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1-ра елипса 5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00/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5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00/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185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0 м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Рафтове</w:t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Възможност за поместване на 4 реда. Разпределение, съобразно помещението и конфигурацията му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Ф</w:t>
            </w:r>
            <w:r>
              <w:rPr>
                <w:rFonts w:eastAsia="Times New Roman" w:cs="Times New Roman" w:ascii="Times New Roman" w:hAnsi="Times New Roman"/>
                <w:lang w:val="de-DE" w:eastAsia="bg-BG"/>
              </w:rPr>
              <w:t>ор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Правоъгъл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bg-BG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Дата:.....................                   </w:t>
        <w:tab/>
        <w:tab/>
        <w:t>Участник: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ab/>
        <w:t xml:space="preserve"> </w:t>
        <w:tab/>
        <w:t>/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bg-BG"/>
        </w:rPr>
        <w:t>наименование на участника, подпис, печат/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color w:val="000000"/>
          <w:sz w:val="18"/>
          <w:szCs w:val="18"/>
          <w:lang w:val="ru-RU" w:eastAsia="bg-BG"/>
        </w:rPr>
      </w:pPr>
      <w:r>
        <w:rPr>
          <w:rFonts w:eastAsia="Times New Roman" w:cs="Calibri" w:ascii="Times New Roman" w:hAnsi="Times New Roman"/>
          <w:color w:val="000000"/>
          <w:sz w:val="18"/>
          <w:szCs w:val="18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b/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b/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16T11:31:00Z</cp:lastPrinted>
  <dcterms:modified xsi:type="dcterms:W3CDTF">2016-02-16T09:31:00Z</dcterms:modified>
  <cp:revision>19</cp:revision>
  <dc:subject/>
  <dc:title/>
</cp:coreProperties>
</file>