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</w:rPr>
        <w:t>Образец №</w:t>
      </w: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  <w:lang w:val="ru-RU"/>
        </w:rPr>
        <w:t xml:space="preserve"> 2</w:t>
      </w:r>
      <w:r>
        <w:rPr>
          <w:rFonts w:eastAsia="Times New Roman" w:cs="Times New Roman" w:ascii="Times New Roman" w:hAnsi="Times New Roman"/>
          <w:i/>
          <w:iCs/>
          <w:caps/>
          <w:color w:val="808080"/>
          <w:sz w:val="24"/>
          <w:szCs w:val="24"/>
          <w:lang w:val="en-US"/>
        </w:rPr>
        <w:t>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color w:val="808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color w:val="80808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. ВЪЗРАЖДАНЕ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. ГАБР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ХНИЧЕСК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 …….................………………………………………………………..…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en-A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: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…………………………………, Банкова сметка………………………..................................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, Банка ......................................................................................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tabs>
          <w:tab w:val="clear" w:pos="720"/>
          <w:tab w:val="center" w:pos="0" w:leader="none"/>
          <w:tab w:val="righ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>На основание ваша покана за изпълнение на дейностите по обществена поръчка с предмет: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bg-BG"/>
        </w:rPr>
        <w:t>„Доставка на оборудване по две позиции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№1 Доставка на компютърно оборудва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 проект № BG05M9OP001-2.002-0169-C001 “Подкрепа за независим живот на възрастни и лица с увреждания“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редлагаме да организираме и изпълним поръчката както следва: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Срок за изпълн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 доставкат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ал. дни </w:t>
      </w:r>
      <w:r>
        <w:rPr>
          <w:rFonts w:eastAsia="Times New Roman" w:cs="Times New Roman" w:ascii="Times New Roman" w:hAnsi="Times New Roman"/>
          <w:sz w:val="24"/>
          <w:szCs w:val="24"/>
        </w:rPr>
        <w:t>(не по-вече от 30 /тридесет/ кал. дни)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читано от датата на подписване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Време за реакция и отстраняване на гаранционни повреди (в часове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...............................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часа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(време за реакция и отстраняване на гаранционни повреди, се оферира в цели часов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 настоящото представяме нашето техническо предложение за изпълнение на обществената поръч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 Обособена позиция №1 Доставка на компютърно оборудван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Компютърна конфигурация – 2 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2630"/>
        <w:gridCol w:w="1819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bookmarkStart w:id="0" w:name="OLE_LINK26"/>
            <w:bookmarkEnd w:id="0"/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цес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вуядрен с две нишки,работна честота 3.0GHz,  да разполага с 3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B Cache,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литография на процесора 22nm или по-добра, да поддържа 64 битови инструк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ам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8GB DDR3 с работна честотат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1333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MHz ,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х DIMM слот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Твърд дис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1000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GB SATA 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7200rpm,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птично устрой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DVD+/-RW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идеока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тделна или вграден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ширителни слото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иниму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3 PCIe x1 slots, 1 PCIe x16 slot, 1 miniPCIe slo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ходно-изходни порто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Миниму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х USB порта (2 от които изведени на предния панел), DVI, VGA, RJ-45, 1 x изход за слушалки/тонколони, 1 x Вход за микрофон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р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0/100/1000 Mbps вградена в дънната плат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бем на кутия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 xml:space="preserve">Максимум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23.63</w:t>
            </w: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 xml:space="preserve"> лит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ш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SB, оптична 2 бутона със скрол, от производителя на компютъ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Клавиату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SB, с надписи на кирилица по БДС, от производителя на компютър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Операционна сист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MS Windows </w:t>
            </w:r>
            <w:r>
              <w:rPr>
                <w:rFonts w:eastAsia="Times New Roman" w:cs="Times New Roman" w:ascii="Times New Roman" w:hAnsi="Times New Roman"/>
              </w:rPr>
              <w:t>7/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8 или еквивалент позволяваща upgrade до последна версия на продукта съгласно лицензното споразумение между Майкрософт и държавната администрация на Република Българ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Нива на шума съгласно ISO7779 и ISO9296 или еквивален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Звуково налягане максимум </w:t>
            </w:r>
            <w:r>
              <w:rPr>
                <w:rFonts w:eastAsia="Times New Roman" w:cs="Times New Roman" w:ascii="Times New Roman" w:hAnsi="Times New Roman"/>
              </w:rPr>
              <w:t>45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dB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тифик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CE Mark, RoHS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, IT ECO Declaration или еквивалент от производител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Монитор - 2 бро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18"/>
        <w:gridCol w:w="2724"/>
        <w:gridCol w:w="1707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мер на екран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shd w:fill="F5F5F5" w:val="clear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hd w:fill="F5F5F5" w:val="clear"/>
                <w:lang w:val="de-DE"/>
              </w:rPr>
              <w:t>19.5" (49,53 см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shd w:fill="F5F5F5" w:val="clear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5F5F5" w:val="clear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ind w:right="50" w:hanging="0"/>
              <w:rPr>
                <w:rFonts w:ascii="Times New Roman" w:hAnsi="Times New Roman" w:eastAsia="Times New Roman" w:cs="Times New Roman"/>
                <w:sz w:val="24"/>
                <w:szCs w:val="24"/>
                <w:shd w:fill="F5F5F5" w:val="clear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5F5F5" w:val="clear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Технолог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LED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Тип на дисплея 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ато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езолюция: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600x9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реме за реакция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5m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Разстояние между точкит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0,27 мм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Яркос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00cd/m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de-DE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татичен контрас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600: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инамичен контрас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2000000: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Ек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лoгичн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характеристик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nergy Star, RoHS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или еквивалент от производител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Лазерно мултифункционално печатащо устройство – 1 бр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Гаранционен срок ............................ месеци (не по-малко от 24 месеца и не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885"/>
        <w:gridCol w:w="2723"/>
        <w:gridCol w:w="2178"/>
      </w:tblGrid>
      <w:tr>
        <w:trPr>
          <w:tblHeader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еча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Черно-бял, А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Функ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интер, скенер, копир, факс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корост на печат A4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28 стр./мин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A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цесо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600MHz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аме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128 Mb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интер резолюц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4800 х 600 dp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реме за излизане на първо коп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не повече от 8,5 сек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аксимален обем печат (месечно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12 000 стр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кене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 xml:space="preserve">TWAIN / WIA;  оптична резолюция </w:t>
            </w:r>
            <w:r>
              <w:rPr>
                <w:rFonts w:eastAsia="Times New Roman" w:cs="Times New Roman" w:ascii="Times New Roman" w:hAnsi="Times New Roman"/>
                <w:lang w:val="de-DE"/>
              </w:rPr>
              <w:t>1200 x 1200 dpi; Подобрена резолюция: 4800 x 4800dp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Копи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28 стр./мин., 600 x 600 dpi, до 99 копия, мащабиране25 до 400%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Фак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300 x 300 dpi, 33.6 kbps, памет за мин. 600 стр. съкратено набиране за мин. 200 номер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ходящ капацитет на хар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250 лист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Автоматично подаване на хартията(ADF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40 лист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Изходящ капацитет на харт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Минимум 120 лист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вустранен печа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вграден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вързанос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USB 2.0 и LAN 10/100Base-TX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Контролен дисплей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LCD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тифик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CE Mark, RoHS или еквивалент от производите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тер за безжичен интернет – 1 бр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Гаранционен срок ............................ месеци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не по-малко от 24 месеца и не</w:t>
      </w:r>
      <w:r>
        <w:rPr/>
        <w:t xml:space="preserve"> по-дълъг от 60 месеца)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885"/>
        <w:gridCol w:w="2723"/>
        <w:gridCol w:w="2178"/>
      </w:tblGrid>
      <w:tr>
        <w:trPr>
          <w:tblHeader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Параметъ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de-DE"/>
              </w:rPr>
              <w:t>Минимално изискван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Предложение на Участника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тносно техническ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характеристи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Забележк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роизводител и мар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ерия и модел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Да се специфицира от участник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i-Fi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shd w:fill="FFFFFF" w:val="clear"/>
                <w:lang w:eastAsia="bg-BG"/>
              </w:rPr>
              <w:t xml:space="preserve">802.11 </w:t>
            </w:r>
            <w:r>
              <w:rPr>
                <w:rFonts w:eastAsia="Times New Roman" w:cs="Times New Roman" w:ascii="Times New Roman" w:hAnsi="Times New Roman"/>
                <w:szCs w:val="18"/>
                <w:shd w:fill="FFFFFF" w:val="clear"/>
                <w:lang w:val="en-US" w:eastAsia="bg-BG"/>
              </w:rPr>
              <w:t>b/j/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ортове LA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  <w:r>
              <w:rPr>
                <w:rFonts w:eastAsia="Times New Roman" w:cs="Times New Roman" w:ascii="Times New Roman" w:hAnsi="Times New Roman"/>
                <w:lang w:val="de-DE"/>
              </w:rPr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>
          <w:trHeight w:val="394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Портове WAN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 xml:space="preserve">1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корост на прехвърляне Ethernet (Mbps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10/10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Сигурност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EP 64/128 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WPA, WPA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Честота (GHz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lang w:val="de-DE"/>
              </w:rPr>
              <w:t>2.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de-D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right="-141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Дата:.....................                   </w:t>
        <w:tab/>
        <w:tab/>
        <w:t>Участник:________________________________</w:t>
      </w:r>
    </w:p>
    <w:p>
      <w:pPr>
        <w:pStyle w:val="Normal"/>
        <w:autoSpaceDE w:val="false"/>
        <w:spacing w:lineRule="auto" w:line="240" w:before="0" w:after="0"/>
        <w:ind w:right="-141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ab/>
        <w:tab/>
        <w:t xml:space="preserve"> </w:t>
        <w:tab/>
        <w:t>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bg-BG"/>
        </w:rPr>
        <w:t>наименование на участника, подпис, печат/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color w:val="000000"/>
          <w:sz w:val="18"/>
          <w:szCs w:val="18"/>
          <w:lang w:val="ru-RU" w:eastAsia="bg-BG"/>
        </w:rPr>
      </w:pPr>
      <w:r>
        <w:rPr>
          <w:rFonts w:eastAsia="Times New Roman" w:cs="Calibri" w:ascii="Times New Roman" w:hAnsi="Times New Roman"/>
          <w:color w:val="000000"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16T11:30:00Z</cp:lastPrinted>
  <dcterms:modified xsi:type="dcterms:W3CDTF">2016-02-16T09:30:00Z</dcterms:modified>
  <cp:revision>21</cp:revision>
  <dc:subject/>
  <dc:title/>
</cp:coreProperties>
</file>